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OVOD KOG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MUNALA NOVO MESTO D.O.O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BEVŠKOVA UL. 1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VO MESTO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ŠELJ JOŽ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ŠELJ JOŽE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5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736-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TA 66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NC BERNARDKA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NC BERNARDKA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-44-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73-44-335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smarjeske.toplice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/887-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Slaba oskrba naselja Koglo s pitno vodo ( naselje še nima vodovo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bmočju ni ustreznega vodnega vira, ki bi bil dovolj velike izdatnosti in kakovosti. Tudi navezava na vodovod Žaloviče zaradi, zaradi premajhne izdatnosti tamkajšnjega vodnega vira ne pride v poštev. Ker se vodovod Koglo navezuje na Vodovod Šmarjeta je vodni vir, izvir Jezero v Družinski vasi, ki napaja celotni vodovodni sistem N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vod KOGLO je tlačni cevovod od obstoječega VH Gorenja vas do bodočega VH KOGLO in del odcepa Mevse v skupni dolžini cca. 1500 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graditi je potrebno še 4 km cevovoda, črpališče pri obstoječem vodohramu Gorenja vas in 2 vodohrana (vodohram Mevce VH 360 in vodohram Koglo VH 420) – </w:t>
            </w:r>
            <w:r>
              <w:rPr>
                <w:b/>
              </w:rPr>
              <w:t>natančen opis je v tehnični izvedbi Projektne naloge Vodovoda Koglo (glej prilog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hnična izvedba Vodovoda Koglo je zahtevna in draga, ker obravnavano področje sega od 250 m n.m. do 420 m n.m., področje Pa je zasejano z vinogradi, ceste in poti pa os asvaltira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ealizacijo projekta bi omogočilo oskrbo z osnovno življenjsko dobrino, s pitno vodo, 74 gospodinjstvom ter za 128 vikendov in zida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skrba  gospodinjstev z osnovno življenjsko dobrino – vo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84" w:hanging="0"/>
              <w:jc w:val="both"/>
              <w:rPr/>
            </w:pPr>
            <w:r>
              <w:rPr/>
              <w:t xml:space="preserve">-     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večja 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  <w:t>-    razvoj turizma (neposredna navezava na šmarješke Toplice – 4 k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tovitev vira pitne vode za del občanov občine Šmarješke Toplice in  drugih občin ter možnost nadaljnjega razvoja turizma v občini (zidanice, kmečki turizem) – neposredna bližina Šmarjeških Toplic in priključka Kronovo na avtocesti Ljubljana – Zagr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rba s tekočo pitno vodo je osnovna za življenje in bivanje v naši obč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oče cene (projektantske vrednost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iki priključkov O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razvojni progr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50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n 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51319215"/>
            <w:bookmarkStart w:id="1" w:name="__Fieldmark__0_3251319215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51319215"/>
            <w:bookmarkStart w:id="3" w:name="__Fieldmark__1_325131921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251319215"/>
            <w:bookmarkStart w:id="7" w:name="__Fieldmark__2_3251319215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251319215"/>
            <w:bookmarkStart w:id="9" w:name="__Fieldmark__3_3251319215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251319215"/>
            <w:bookmarkStart w:id="11" w:name="__Fieldmark__4_3251319215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251319215"/>
            <w:bookmarkStart w:id="13" w:name="__Fieldmark__5_3251319215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251319215"/>
            <w:bookmarkStart w:id="15" w:name="__Fieldmark__6_3251319215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251319215"/>
            <w:bookmarkStart w:id="17" w:name="__Fieldmark__7_325131921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251319215"/>
            <w:bookmarkStart w:id="19" w:name="__Fieldmark__8_3251319215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251319215"/>
            <w:bookmarkStart w:id="21" w:name="__Fieldmark__9_3251319215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251319215"/>
            <w:bookmarkStart w:id="23" w:name="__Fieldmark__10_3251319215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251319215"/>
            <w:bookmarkStart w:id="25" w:name="__Fieldmark__11_325131921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251319215"/>
            <w:bookmarkStart w:id="27" w:name="__Fieldmark__12_3251319215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251319215"/>
            <w:bookmarkStart w:id="29" w:name="__Fieldmark__13_3251319215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251319215"/>
            <w:bookmarkStart w:id="31" w:name="__Fieldmark__14_3251319215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251319215"/>
            <w:bookmarkStart w:id="33" w:name="__Fieldmark__15_325131921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251319215"/>
            <w:bookmarkStart w:id="35" w:name="__Fieldmark__16_3251319215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251319215"/>
            <w:bookmarkStart w:id="37" w:name="__Fieldmark__17_3251319215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251319215"/>
            <w:bookmarkStart w:id="39" w:name="__Fieldmark__18_3251319215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251319215"/>
            <w:bookmarkStart w:id="41" w:name="__Fieldmark__19_325131921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 pridobljen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251319215"/>
            <w:bookmarkStart w:id="43" w:name="__Fieldmark__20_3251319215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251319215"/>
            <w:bookmarkStart w:id="45" w:name="__Fieldmark__21_325131921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251319215"/>
            <w:bookmarkStart w:id="47" w:name="__Fieldmark__22_3251319215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251319215"/>
            <w:bookmarkStart w:id="49" w:name="__Fieldmark__23_325131921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251319215"/>
            <w:bookmarkStart w:id="51" w:name="__Fieldmark__24_3251319215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251319215"/>
            <w:bookmarkStart w:id="53" w:name="__Fieldmark__25_325131921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251319215"/>
            <w:bookmarkStart w:id="55" w:name="__Fieldmark__26_3251319215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251319215"/>
            <w:bookmarkStart w:id="57" w:name="__Fieldmark__27_325131921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251319215"/>
            <w:bookmarkStart w:id="59" w:name="__Fieldmark__28_3251319215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251319215"/>
            <w:bookmarkStart w:id="61" w:name="__Fieldmark__29_3251319215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251319215"/>
            <w:bookmarkStart w:id="63" w:name="__Fieldmark__30_325131921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o potreb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ovitev osnovnih pogojev za življenje in razvoj turiz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v turizm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oskrba s pitno vodo je osnovna življenjska dobri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V Šmarjeti, dne 1.3.2007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Pripravil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Bernardka Krnc</w:t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Podpis odgovorne osebe nosilca projekta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0:00Z</dcterms:created>
  <dc:creator> </dc:creator>
  <dc:description/>
  <cp:keywords/>
  <dc:language>en-US</dc:language>
  <cp:lastModifiedBy>Občina Šmarješke top</cp:lastModifiedBy>
  <cp:lastPrinted>2006-10-18T08:39:00Z</cp:lastPrinted>
  <dcterms:modified xsi:type="dcterms:W3CDTF">2007-03-01T15:23:00Z</dcterms:modified>
  <cp:revision>3</cp:revision>
  <dc:subject/>
  <dc:title>Izvedbeni načrt regionalnega razvojnega programa 2007-2009</dc:title>
</cp:coreProperties>
</file>